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Волховский городской прокурор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ший советник юсти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В. Исак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.12.2018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МИ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0.11.2018 Волховским городским судом Ленинградской области с участием государственного обвинителя – представителя Волховской городской прокуратуры рассмотрено уголовное дело в отношении 33-х и 36 - летнего жителей г. Волхов Ленинградской области Мезенцева Дениса и Морозова Владимира. Они признаны виновными в совершении преступления предусмотренного ч. 4 ст. 111 Уголовного кодекса Российской Федерации (умышленное причинение тяжкого вреда здоровью, опасного для жизни человека, группой лиц, повлекшее по неосторожности смерть потерпевше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ом установлено, что в августе 2017 года подсудимые, находясь совместно с потерпевшим по адресу проживания одного из осужденных в                    г. Волхов, в ходе распития спиртных напитков, в процессе ссоры, возникшей на почве личных неприязненных отношений, умышленно, поочередно нанесли потерпевшему множественные удары руками в область головы. Спустя несколько часов потерпевший от полученных телесных повреждений в виде закрытой тупой травмы головы скончался в ГБУЗ ЛО «Волховская межрайонная больница»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овором суда мужчины признаны виновными в совершении преступления, предусмотренного ч. 4 ст. 111 Уголовного кодекса Российской Федерации и приговорены к 4 годам 6 месяцам и 6 годам 9 месяцам лишения свободы с отбыванием наказания в исправительной колонии строгого режима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говор в законную силу не вступил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прокурора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А.С. Максимов</w:t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bCs/>
      <w:sz w:val="13"/>
      <w:szCs w:val="13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+ Не полужирный3"/>
    <w:basedOn w:val="Style14"/>
    <w:qFormat/>
    <w:rPr>
      <w:rFonts w:ascii="Times New Roman" w:hAnsi="Times New Roman" w:cs="Times New Roman"/>
      <w:spacing w:val="0"/>
    </w:rPr>
  </w:style>
  <w:style w:type="character" w:styleId="31">
    <w:name w:val="Заголовок №3_"/>
    <w:basedOn w:val="Style13"/>
    <w:qFormat/>
    <w:rPr>
      <w:b/>
      <w:bCs/>
      <w:spacing w:val="10"/>
      <w:sz w:val="14"/>
      <w:szCs w:val="14"/>
      <w:lang w:bidi="ar-SA"/>
    </w:rPr>
  </w:style>
  <w:style w:type="character" w:styleId="Blk">
    <w:name w:val="blk"/>
    <w:basedOn w:val="Style13"/>
    <w:qFormat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Style16">
    <w:name w:val="Основной текст + Полужирный"/>
    <w:basedOn w:val="Style14"/>
    <w:qFormat/>
    <w:rPr>
      <w:rFonts w:ascii="Times New Roman" w:hAnsi="Times New Roman" w:cs="Times New Roman"/>
      <w:b w:val="false"/>
      <w:bCs w:val="false"/>
      <w:spacing w:val="0"/>
      <w:sz w:val="25"/>
      <w:szCs w:val="25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73" w:before="0" w:after="120"/>
      <w:jc w:val="both"/>
    </w:pPr>
    <w:rPr>
      <w:rFonts w:ascii="Times New Roman" w:hAnsi="Times New Roman" w:cs="Times New Roman"/>
      <w:b/>
      <w:bCs/>
      <w:sz w:val="13"/>
      <w:szCs w:val="1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№3"/>
    <w:basedOn w:val="Normal"/>
    <w:qFormat/>
    <w:pPr>
      <w:shd w:fill="FFFFFF" w:val="clear"/>
      <w:spacing w:lineRule="exact" w:line="187" w:before="0" w:after="180"/>
      <w:jc w:val="both"/>
      <w:outlineLvl w:val="2"/>
    </w:pPr>
    <w:rPr>
      <w:rFonts w:ascii="Times New Roman" w:hAnsi="Times New Roman" w:cs="Times New Roman"/>
      <w:b/>
      <w:bCs/>
      <w:spacing w:val="10"/>
      <w:sz w:val="14"/>
      <w:szCs w:val="1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0:40:00Z</dcterms:created>
  <dc:creator>Admin</dc:creator>
  <dc:description/>
  <cp:keywords/>
  <dc:language>en-US</dc:language>
  <cp:lastModifiedBy>Дарья</cp:lastModifiedBy>
  <cp:lastPrinted>2018-12-04T13:40:00Z</cp:lastPrinted>
  <dcterms:modified xsi:type="dcterms:W3CDTF">2018-12-17T10:37:00Z</dcterms:modified>
  <cp:revision>3</cp:revision>
  <dc:subject/>
  <dc:title>           СОГЛАСОВАНО</dc:title>
</cp:coreProperties>
</file>